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ШКОЛЬНЕНСКОГО СЕЛЬСКОГО ПОСЕЛЕНИЯ</w:t>
      </w:r>
    </w:p>
    <w:p>
      <w:pPr>
        <w:pStyle w:val="Normal"/>
        <w:ind w:hanging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ЛОРЕЧЕНСКОГО РАЙОНА</w:t>
      </w:r>
    </w:p>
    <w:p>
      <w:pPr>
        <w:pStyle w:val="Normal"/>
        <w:ind w:hanging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OEM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06.09.2010       № 98     с. Школьное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муниципального учреждения   «Централизованный культурно-развлекательный центр Школьненского сельского  поселения» по исполнению муниципальной услуги «Организация культурно-досуговых мероприятий и кинообслуживание на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В целях реализации распоряжения главы администрации (губернатора) Краснодарского края  от 24 апреля 2008 года № 298-р «О мерах по реализации административной реформы в муниципальных образованиях Краснодарского края», руководствуясь статьей 32 Устава Школьненского сельского поселения Белореченского района, администрация Школьненского сельского поселения Белореченского района   п о с т а н о в л я е т: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 Утвердить прилагаемый административный регламент муниципального учреждения  «Централизованный культурно-развлекательный центр Школьненского сельского  поселения» по исполнению муниципальной услуги  «Организация культурно-досуговых мероприятий и кинообслуживание населения муниципального образования»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Настоящее постановление обнародовать установленным порядком.</w:t>
      </w:r>
    </w:p>
    <w:p>
      <w:pPr>
        <w:pStyle w:val="Normal"/>
        <w:ind w:right="38" w:firstLine="840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Н. Лантратова.</w:t>
      </w:r>
    </w:p>
    <w:p>
      <w:pPr>
        <w:pStyle w:val="Normal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бнародования.</w:t>
      </w:r>
    </w:p>
    <w:p>
      <w:pPr>
        <w:pStyle w:val="Normal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.В. Гончар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left="840" w:hanging="0"/>
        <w:rPr/>
      </w:pPr>
      <w:r>
        <w:rPr/>
        <w:t>от 06.09.2010 №  98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ТИВНЫЙ РЕГЛАМЕНТ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учреждения   «Централизованный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льтурно-развлекательный центр Школьненского сельского  поселения» по исполнению муниципальной услуги «Организация культурно-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осуговых мероприятий и кинообслуживание на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»</w:t>
      </w:r>
    </w:p>
    <w:p>
      <w:pPr>
        <w:pStyle w:val="TextBody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Раздел «Общие положения»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1. Административный регламент муниципального учреждения   «Централизованный культурно-развлекательный центр Школьненского сельского  поселения» по исполнению муниципальной услуги «Организация культурно-досуговых мероприятий и кинообслуживание населения муниципального образования» (далее - административный регламент и муниципальная услуга соответственно) определяет сроки и последовательность действий муниципального учреждения, порядок взаимодействия должностных лиц при осуществлении полномочий по созданию условий для массового отдыха жителей Школьненского сельского поселения Белореченского района, проведению управлением культуры массовых мероприятий.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настоящем административном регламенте используются следующие понятия: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Массовое мероприятие – мероприятие в сфере культуры, проводимое по инициативе администрации Школьненского сельского поселения Белореченского района на открытой специализированной или неспециализированной концертной площадке силами творческих коллективов и исполнителей различной ведомственной принадлежности для массового зрителя (далее - пользователи), не зависимо от возрастной, социальной, национальной и религиозной принадлежности.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 муниципального заказа – физическое или юридическое лицо, ставшее победителем запроса котировки цен, конкурса, аукциона на подготовку и проведение массового мероприятия.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и мероприятия - культурно-досуговые учреждения различной ведомственной принадлежности, профессиональные и самодеятельные творческими коллективами, солистами, мастерами культуры и искусства, спортсмены и д.т.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о-досуговое учреждение – учреждение, осуществляющее культурно-массовую, просветительную и развлекательную деятельность, и располагающее специализированной материально-технической базой  и финансовыми ресурсами, используемыми в целях организации досуга физических и юридических лиц.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Муниципальное учреждение (предприятие) – учреждение (предприятие), учредителем которого является администрация Школьненского сельского поселения Белореченского района.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Потребители – жители и гости Школьненского сельского поселения  Белореченского района.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 – материальный объект с зафиксированной в нем информацией в виде текста, предназначенной для передачи информации, исполнения установленных предписаний.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1.3 Исполнение муниципальной услуги осуществляется в соответствии с:</w:t>
      </w:r>
    </w:p>
    <w:p>
      <w:pPr>
        <w:pStyle w:val="TextBody"/>
        <w:ind w:firstLine="700"/>
        <w:rPr/>
      </w:pPr>
      <w:r>
        <w:rPr>
          <w:rFonts w:cs="Arial" w:ascii="Arial" w:hAnsi="Arial"/>
          <w:spacing w:val="1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Конституцией Российской Федерации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ом Российской Федерации от 09 октября 1992 года № 3612-1  «Основы законодательства Российской Федерации о культуре»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- Федеральным законом от 06.10.2003 г. № 131-ФЗ  «Об общих принципах организации органов местного самоуправления в Российской Федерации»;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- Уставом Школьненского сельского  поселения Белореченского района;</w:t>
      </w:r>
    </w:p>
    <w:p>
      <w:pPr>
        <w:pStyle w:val="ConsTitle"/>
        <w:ind w:right="0" w:firstLine="700"/>
        <w:jc w:val="both"/>
        <w:rPr/>
      </w:pPr>
      <w:r>
        <w:rPr>
          <w:rFonts w:cs="Arial"/>
          <w:b w:val="false"/>
          <w:sz w:val="24"/>
          <w:szCs w:val="24"/>
        </w:rPr>
        <w:t xml:space="preserve">- </w:t>
      </w:r>
      <w:r>
        <w:rPr>
          <w:rFonts w:cs="Arial"/>
          <w:b w:val="false"/>
          <w:spacing w:val="1"/>
          <w:sz w:val="24"/>
          <w:szCs w:val="24"/>
        </w:rPr>
        <w:t>Федеральным законом от</w:t>
      </w:r>
      <w:r>
        <w:rPr>
          <w:rFonts w:cs="Arial"/>
          <w:b w:val="false"/>
          <w:sz w:val="24"/>
          <w:szCs w:val="24"/>
        </w:rPr>
        <w:t xml:space="preserve"> 21.07.2005 г.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 xml:space="preserve">1.4. Исполнение муниципальной услуги осуществляется муниципальным учреждением   «Централизованный культурно-развлекательный центр Школьненского сельского  поселения». 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1.5.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 муниципальной услуги муниципальным учреждением   «Централизованный культурно-развлекательный центр Школьненского сельского  поселения»: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онные мероприятия по подготовке и проведению массовых мероприятий; 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безопасности потребителей во время проведения массовых мероприятий;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- обеспечение реализации прав жителей Школьненского сельского поселения Белореченского района на свободу посещения и участия в массовых мероприятиях.</w:t>
      </w:r>
    </w:p>
    <w:p>
      <w:pPr>
        <w:pStyle w:val="TextBody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Раздел «Требования к порядку исполнения муниципальной услуги»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Информац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орядке исполнения муниципальной услуги предоставляется непосредственно муниципальным учреждением   «Централизованный культурно-развлекательный центр Школьненского сельского  поселения» непосредственно в публикации в средствах массовой информации (газета «Огни Кавказа»), на стендах, досках объявления.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нахождение муниципального учреждения   «Централизованный культурно-развлекательный центр Школьненского сельского  поселения»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. Архиповское, ул. Первомайская, 8А</w:t>
      </w:r>
    </w:p>
    <w:p>
      <w:pPr>
        <w:pStyle w:val="TextBody"/>
        <w:ind w:firstLine="480"/>
        <w:rPr/>
      </w:pPr>
      <w:r>
        <w:rPr>
          <w:rFonts w:cs="Arial" w:ascii="Arial" w:hAnsi="Arial"/>
          <w:sz w:val="24"/>
          <w:szCs w:val="24"/>
        </w:rPr>
        <w:t>Почтовый адрес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2623, село Архиповское, ул. Первомайская, 8А</w:t>
      </w:r>
    </w:p>
    <w:p>
      <w:pPr>
        <w:pStyle w:val="TextBody"/>
        <w:ind w:first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лектронный адрес муниципального учреждения: </w:t>
      </w:r>
      <w:r>
        <w:rPr>
          <w:rFonts w:cs="Arial" w:ascii="Arial" w:hAnsi="Arial"/>
          <w:sz w:val="24"/>
          <w:szCs w:val="24"/>
          <w:lang w:val="en-US"/>
        </w:rPr>
        <w:t>f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kl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TextBody"/>
        <w:ind w:firstLine="480"/>
        <w:rPr/>
      </w:pPr>
      <w:r>
        <w:rPr>
          <w:rFonts w:cs="Arial" w:ascii="Arial" w:hAnsi="Arial"/>
          <w:sz w:val="24"/>
          <w:szCs w:val="24"/>
        </w:rPr>
        <w:t>Часы работы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муниципального учреждения: 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Понедельник, среда-воскресенье: 10.00-17.00 час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Обеденный перерыв: 12.00-13.00 час.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вторник - выходной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Телефон для справок: 8(86155) 75-1-30 директор.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2.2. Результатом исполнения муниципальной услуги является успешное проведение массовых мероприятий с участием профессиональных и самодеятельных творческих коллективов, солистов, мастеров культуры и искусства, профессиональных спортсменов и любителей в творческой и (или) спортивной программе (творческих и (или) спортивных программах) мероприятий, многочисленная зрительская аудитория.</w:t>
      </w:r>
    </w:p>
    <w:p>
      <w:pPr>
        <w:pStyle w:val="TextBody"/>
        <w:jc w:val="center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cs="Arial" w:ascii="Arial" w:hAnsi="Arial"/>
          <w:b/>
          <w:color w:val="FF6600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Раздел «Административные процедуры»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Необходимым условием исполнения муниципальной услуги является обеспечение взаимодействия директора МУ ЦКРЦ «Школьненского сельского поселения» и специалистов муниципального учреждения с исполнителем муниципального заказа (далее – исполнитель МЗ), органами культуры администраций поселений; культурно-досуговыми учреждениями различной ведомственной принадлежности Белореченского района и края, профессиональными и самодеятельными творческими коллективами, солистами, мастерами культуры, искусства и спорта, муниципальными учреждениями и предприятиями Школьненского сельского поселения, структурными подразделениями администрации Школьненского сельского поселения Белореченского района профессиональными творческими Союзами, фондом культуры, общественными организациями, участвующими в обеспечении проведения общерайонных массовых мероприятий.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3.2. МУ ЦКРЦ «Школьненского сельского поселения» предоставляет юридическим и физическим лицам, участникам массовых мероприятий консультации по организационным вопросам, формированию праздничной программы, материально-техническому обеспечению площадок и транспортному обслуживанию, а также предоставляет юридические и электронные адреса, телефоны исполнителя МЗ, организаций и структурных подразделений администрации Школьненского сельского поселения Белореченского района, культурно-досуговых учреждений, творческих коллективов, других участников мероприятий.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В удобном для потребителей месте размещается текст административного регламента исполнения муниципальной услуги «Проведение массовых мероприятий».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Подготовка проектов распорядительных документов, определяющих порядок организации и проведения массовых мероприятий, выполняется директором МУ ЦКРЦ Школьненского сельского поселения.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 ЦКРЦ Школьненского сельского поселения: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ность и эффективное использование специализированной материально-технической базы и финансовых ресурсов, которые используются в целях обеспечения проводимых мероприятий;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- соблюдение прав жителей и гостей Школьненского сельского поселения Белореченского района на свободный доступ на массовые мероприятия, участие в конкурсных и игровых программах (за исключением нахождения потенциального участника в нетрезвом состоянии), удовлетворение наиболее разнообразных интересов для большинства потребителей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ю информационного обеспечения потребителей о предстоящих мероприятиях.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Культурно-массовые мероприятия проводятся на русском языке как государственном языке Российской Федерации.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3.5. В течение года МУ ЦКРЦ Школьненского сельского поселения предоставляет пользователям на выбор следующие массовые мероприятия: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годние театрализованные представления (ночная и дневная программы)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здник, посвященный Дню Победы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нь России;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>- День поселения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нь народного единства.</w:t>
      </w:r>
    </w:p>
    <w:p>
      <w:pPr>
        <w:pStyle w:val="TextBody"/>
        <w:ind w:firstLine="700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ассовых мероприятий формируется ежегодно и может увеличиваться или уменьшаться в зависимости от объемов финансирования.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Последовательность действий при исполнении муниципальной услуги по проведению массовых мероприятий: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и утверждение годового плана и объемов финансирования массовых мероприятий;</w:t>
      </w:r>
    </w:p>
    <w:p>
      <w:pPr>
        <w:pStyle w:val="TextBody"/>
        <w:ind w:firstLine="7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- расчет затрат и подготовка проектов сметы расходов на организацию и проведение конкретного массового мероприятия;</w:t>
      </w:r>
    </w:p>
    <w:p>
      <w:pPr>
        <w:pStyle w:val="TextBody"/>
        <w:ind w:firstLine="7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- размещение муниципального заказа путем проведения запроса котировок цен и у единственного исполнителя на оказание услуг по подготовке и проведению массовых мероприятий (порядок и сроки установлены Федеральным законом № 94-ФЗ, конкурсной документацией, запросом котировок цен)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формирование заявки на организацию размещения муниципального заказа путем проведения конкурса (аукциона) на оказание услуг по подготовке и проведению массовых мероприятий и передача документов в управление экономического развития администрации муниципального образования Белореченский район. 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организационных комитетов и рабочих групп (при необходимости);</w:t>
      </w:r>
    </w:p>
    <w:p>
      <w:pPr>
        <w:pStyle w:val="TextBody"/>
        <w:ind w:firstLine="700"/>
        <w:rPr/>
      </w:pPr>
      <w:r>
        <w:rPr>
          <w:rFonts w:cs="Arial" w:ascii="Arial" w:hAnsi="Arial"/>
          <w:sz w:val="24"/>
          <w:szCs w:val="24"/>
        </w:rPr>
        <w:t xml:space="preserve">- разработка и согласование проектов распорядительных документов администрации Школьненского сельского  поселения Белореченского района; 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планов–заданий участникам подготовки мероприятий (при необходимости)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и проведение совещаний с участием исполнителя МЗ, режиссерско-постановочной группы, структурных подразделениями администрации района, организаций различных ведомственных подчинений, творческих коллективов, и т.д.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роль за реализацией творческой программы, плана сценария проведения, эскизов художественного оформления сценической (сценических) площадок, печатной продукции, плана материально-технического обеспечения, монтажа и демонтажа художественного оформления и технического оборудования сценической (сценических) площадок и т.д.;</w:t>
      </w:r>
    </w:p>
    <w:p>
      <w:pPr>
        <w:pStyle w:val="TextBody"/>
        <w:tabs>
          <w:tab w:val="clear" w:pos="708"/>
          <w:tab w:val="left" w:pos="4076" w:leader="none"/>
        </w:tabs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а представленных исполнителем МЗ отчетов: оригиналов и копий договоров с участниками массовых мероприятий, актов выполненных работ, счетов, платежных поручений и другой финансовой документации, подтверждающей целевые расходы;</w:t>
      </w:r>
    </w:p>
    <w:p>
      <w:pPr>
        <w:pStyle w:val="TextBody"/>
        <w:tabs>
          <w:tab w:val="clear" w:pos="708"/>
          <w:tab w:val="left" w:pos="4076" w:leader="none"/>
        </w:tabs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информации главе администрации Белореченского района о выполнении распорядительного документа и снятии его с контроля.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7. Услуги по размещению муниципального заказа на проведение общерайонных массовых мероприятий путем проведения конкурса (аукциона) предоставляет управление экономического развития администрации муниципального образования Белореченский район. </w:t>
      </w:r>
    </w:p>
    <w:p>
      <w:pPr>
        <w:pStyle w:val="TextBody"/>
        <w:tabs>
          <w:tab w:val="clear" w:pos="708"/>
          <w:tab w:val="left" w:pos="4076" w:leader="none"/>
        </w:tabs>
        <w:ind w:firstLine="54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 информацией о проводимом конкурсе (аукционе), необходимым пакетом документов для участия, датой проведения конкурса (аукциона) можно ознакомиться на официальном сайте администрации муниципального образования Белореченский район. </w:t>
      </w:r>
    </w:p>
    <w:p>
      <w:pPr>
        <w:pStyle w:val="TextBody"/>
        <w:ind w:firstLine="56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  <w:szCs w:val="24"/>
        </w:rPr>
        <w:t>4. Раздел «Сроки исполнения муниципальной услуги»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Title"/>
        <w:ind w:right="0" w:firstLine="70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4.1. Сроки определения объема расходов на подготовку и проведение массовых мероприятий, и установление цены муниципального контракта – 10 дней;</w:t>
      </w:r>
    </w:p>
    <w:p>
      <w:pPr>
        <w:pStyle w:val="ConsTitle"/>
        <w:ind w:right="0" w:firstLine="70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4.2.Сроки размещения муниципального заказа на подготовку и проведение массового мероприятия путем проведения запроса котировок цен, конкурса (аукциона) – в соответствии с Федеральным законом  от 21.07.2005 г. № 94-ФЗ «О размещении заказов на поставки товаров, выполнение работ, оказание услуг для государственных и муниципальных нужд». Максимальный срок – от 24 до 93 дней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Срок формирования организационных комитетов и рабочих групп для технического обеспечения массовых мероприятий – 14 дней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Срок формирования планов-заданий участникам технического обеспечения массовых мероприятий – 6 дней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Срок осуществления организационных мероприятий – от 30 до 120 дней;</w:t>
      </w:r>
    </w:p>
    <w:p>
      <w:pPr>
        <w:pStyle w:val="TextBody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Срок представления исполнителем МЗ отчетов и финансовой документации, акта выполненных работ для окончательной оплаты расходов за проведение массовых мероприятий – 30 дней после даты проведения мероприятия;</w:t>
      </w:r>
    </w:p>
    <w:p>
      <w:pPr>
        <w:pStyle w:val="TextBody"/>
        <w:ind w:firstLine="180"/>
        <w:rPr/>
      </w:pPr>
      <w:r>
        <w:rPr>
          <w:rFonts w:cs="Arial" w:ascii="Arial" w:hAnsi="Arial"/>
          <w:sz w:val="24"/>
          <w:szCs w:val="24"/>
        </w:rPr>
        <w:t>Общий срок выполнения муниципальной услуги – от 130 до 290 дней.</w:t>
      </w:r>
    </w:p>
    <w:p>
      <w:pPr>
        <w:pStyle w:val="TextBody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Раздел «Порядок и формы контроля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за исполнением муниципальной услуги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1. Текущий, плановый и внеплановый контроль за соблюдением порядка исполнения муниципальной услуги осуществляется должностными лицами МУ ЦКРЦ Школьненского сельского поселения, ответственными за организацию работы по исполнению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2. Контроль за исполнением муниципальной услуги осуществляется в соответствии с нормами законодательства Российской Федерации и Краснодарского кра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Порядок осуществления текущего контроля устанавливает начальник Управ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4. Проверки полноты и качества исполнения муниципальной услуги организуются на основании приказов Управл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Периодичность проведения проверок может носить плановый и внеплановый характе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6. Плановая проверка осуществляется на основании полугодовых или годовых планов работы МУ ЦКРЦ Школьненского сельского посел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Внеплановая проверка осуществляется на основании конкретного обращения заявител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8. Требования к качеству исполнения муниципальной услуги ответственными исполнителями предусмотрены их должностными регламентами, должностными обязанностя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9. Должностным лицом, ответственным за выполнение настоящего регламента, является директор МУ ЦКРЦ Школьненского сельского посел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0. Права и обязанности должностных лиц, ответственных за исполнение регламент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0.1. Должностные лица, ответственные за исполнение настоящего регламента, обязаны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ять муниципальную услугу в соответствии с нормативными правовыми актами Российской Федерации и Краснодарского кра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ять административные процедуры в полном объеме и в установленный сро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0.2. Должностные лица, ответственные за исполнение настоящего регламента, имеют право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ять и корректировать ход исполнения административных процедур в целях оптимизации процесс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носить предложения по оптимизации процесса исполнения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значать ответственных за выполнение административных процедур, административных действ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11. Должностные лица, предоставляющие муниципальную услугу, несут персональную ответственность в соответствии с законодательством Российской Федерации за качество исполнения административных процедур и исполнение муниципальной услуги в целом в соответствии с нормами действующего законодательст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6. Раздел «Порядок обжалования действий (бездействия) и решений, осуществляемых в ходе исполнения муниципальной услуги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1. Порядок обжалования действия (бездействия) и принятых решений в процессе исполнения муниципальной услуги осуществляется в соответствии с Федеральным законом от 2 мая 2006 года К 59-Ф3 «О порядке рассмотрения обращений граждан Российской Федерации» и другими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2. Действия (бездействие) и решения, осуществляемые (принятые) в ходе исполнения муниципальной услуги на основании настоящего регламента, могут быть обжалованы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Управлен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рокуратур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3. Досудебное обжалование: заинтересованные лица могут обратиться с жалобой на действия (бездействие) и решения, осуществляемые (принятые) в ходе исполнения муниципальной услуги на основании настоящего регламента (далее - жалоба), письменно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исьменной жалобе указываю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я, имя, отчество представителя заинтересованного лиц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ное наименование юридического лица (в случае обращения от имени юридического лица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актный почтовый адрес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мет жалоб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чная подпись заинтересованного лиц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жалобе заявитель прилагает копии документов и материалы, характеризующие предмет жалоб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4. Право принятия решения по жалобам на исполнение рассматриваемой муниципальной услуги предоставлено главе Школьненского сельского поселения Белореченского района, заместителю главы Школьненского сельского  поселения Белореченск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 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Рассмотрение запроса (жалобы) осуществляется в срок не позднее 30-ти календарных дней с момента поступления запроса (жалобы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Письменная жалоба регистрируется, делается ее копия, которая отдается заявителю на руки. Оригинал (подлинный экземпляр) жалобы вместе с копиями материалов, представленных заявителем, передается ответственному лицу для рассмотр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8. Если в результате рассмотрения жалоба признана обоснованной, то принимается решение об осуществлении действий по предоставлению сведений заинтересованному лицу и применении мер ответственности к сотруднику, допустившему нарушения в ходе осуществления административной процедуры, муниципальной услуги на основании настоящего регламента, которые повлекли за собой жалобу заинтересованного лиц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Заинтересованному лицу направляется сообщение о принятом решении и действиях, осуществленных в соответствии с принятым решением, в срок, не превышающий 30 дней с момента регистрации обращ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Раздел «Внесение изменений в административный регламент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Изменения в настоящий административный регламент внося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 случае изменения законодательства Российской Федерации и Краснодарского края, регулирующего исполнение муниципальной услуг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 случае изменения структуры органа, к сфере деятельности которого относится исполнение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сновании результатов анализа практики применения административного регламен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Школьненского сельского по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В. Гончаров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-2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 Знак"/>
    <w:basedOn w:val="Style14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character" w:styleId="Style16">
    <w:name w:val=" Знак Знак Знак"/>
    <w:basedOn w:val="Style14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;Century Gothic" w:hAnsi="Calibri;Century Gothic" w:cs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2:36:00Z</dcterms:created>
  <dc:creator>Орготдел администрации Белореченского района</dc:creator>
  <dc:description/>
  <cp:keywords/>
  <dc:language>en-US</dc:language>
  <cp:lastModifiedBy>user</cp:lastModifiedBy>
  <cp:lastPrinted>2010-10-03T14:12:00Z</cp:lastPrinted>
  <dcterms:modified xsi:type="dcterms:W3CDTF">2011-03-19T19:12:00Z</dcterms:modified>
  <cp:revision>16</cp:revision>
  <dc:subject/>
  <dc:title> </dc:title>
</cp:coreProperties>
</file>